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418"/>
        <w:gridCol w:w="1417"/>
        <w:gridCol w:w="1701"/>
        <w:gridCol w:w="1843"/>
        <w:gridCol w:w="1559"/>
      </w:tblGrid>
      <w:tr>
        <w:trPr>
          <w:trHeight w:val="16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>Class:__ Year: 2013-2014</w:t>
              <w:tab/>
              <w:t xml:space="preserve">    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sz w:val="12"/>
                <w:szCs w:val="16"/>
                <w:lang w:val="en-US"/>
              </w:rPr>
              <w:t>Area / Skills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2"/>
                <w:szCs w:val="16"/>
                <w:lang w:val="en-US"/>
              </w:rPr>
              <w:t xml:space="preserve">Unit: Where we are in place and time </w:t>
            </w:r>
            <w:r>
              <w:rPr>
                <w:b/>
                <w:color w:val="FF0000"/>
                <w:sz w:val="12"/>
                <w:szCs w:val="16"/>
                <w:lang w:val="en-US"/>
              </w:rPr>
              <w:t>and Who we are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en-US"/>
              </w:rPr>
            </w:pPr>
            <w:r>
              <w:rPr>
                <w:b/>
                <w:color w:val="FF0000"/>
                <w:sz w:val="12"/>
                <w:szCs w:val="16"/>
                <w:lang w:val="en-US"/>
              </w:rPr>
              <w:t>Final Gra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  <w:t xml:space="preserve">Thinking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  <w:t>Acquisition of knowledge - Gaining specific facts- Sci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mallCaps/>
                <w:sz w:val="12"/>
                <w:szCs w:val="16"/>
              </w:rPr>
              <w:t>Social</w:t>
            </w:r>
            <w:r>
              <w:rPr>
                <w:rFonts w:cs="Calibri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  <w:t>Respecting others – Listening sensitively to others- P.S.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  <w:t>Communic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  <w:t>Listening – Listening to directions -L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2"/>
                <w:szCs w:val="16"/>
              </w:rPr>
            </w:pPr>
            <w:r>
              <w:rPr>
                <w:rFonts w:cs="Calibri"/>
                <w:color w:val="FF0000"/>
                <w:sz w:val="12"/>
                <w:szCs w:val="16"/>
              </w:rPr>
              <w:t>Listening to others- 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  <w:t xml:space="preserve">Self-Management </w:t>
            </w:r>
          </w:p>
          <w:p>
            <w:pPr>
              <w:pStyle w:val="Normal"/>
              <w:rPr/>
            </w:pPr>
            <w:r>
              <w:rPr>
                <w:rFonts w:cs="Calibri"/>
                <w:sz w:val="12"/>
                <w:szCs w:val="16"/>
              </w:rPr>
              <w:t>Codes of behaviour - Knowing and applying appropriate rules-</w:t>
            </w:r>
            <w:r>
              <w:rPr>
                <w:rFonts w:cs="Calibri"/>
                <w:sz w:val="12"/>
                <w:szCs w:val="16"/>
                <w:lang w:val="en-US"/>
              </w:rPr>
              <w:t xml:space="preserve"> P.S.E.</w:t>
            </w:r>
            <w:r>
              <w:rPr>
                <w:rFonts w:cs="Calibri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  <w:t>Self-Management</w:t>
            </w:r>
          </w:p>
          <w:p>
            <w:pPr>
              <w:pStyle w:val="Normal"/>
              <w:spacing w:before="0" w:after="200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  <w:t>Fine motor skills-Exhibiting skills in which precision in delicate muscle systems is required- P.S.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  <w:t xml:space="preserve">Research </w:t>
            </w:r>
            <w:r>
              <w:rPr>
                <w:rFonts w:cs="Calibri"/>
                <w:sz w:val="12"/>
                <w:szCs w:val="16"/>
              </w:rPr>
              <w:t xml:space="preserve">Collecting </w:t>
            </w:r>
          </w:p>
          <w:p>
            <w:pPr>
              <w:pStyle w:val="Normal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sz w:val="12"/>
                <w:szCs w:val="16"/>
              </w:rPr>
              <w:t>Data– gathering information from a variety of first and second hand sources- Maths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Arial"/>
                <w:color w:val="FF0000"/>
                <w:sz w:val="12"/>
                <w:szCs w:val="16"/>
                <w:lang w:val="en-US"/>
              </w:rPr>
              <w:t>Recording data- Recording information and observation-Maths</w:t>
            </w:r>
          </w:p>
        </w:tc>
      </w:tr>
      <w:tr>
        <w:trPr>
          <w:trHeight w:val="4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mallCaps/>
                <w:sz w:val="12"/>
                <w:szCs w:val="16"/>
              </w:rPr>
            </w:pPr>
            <w:r>
              <w:rPr>
                <w:rFonts w:cs="Calibri"/>
                <w:b/>
                <w:smallCap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b/>
              </w:rPr>
              <w:t>(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atural evidence</w:t>
            </w:r>
            <w:r>
              <w:rPr>
                <w:b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>Se destacó al comparti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ocimientos de hechos, ideas y vocabulario específic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quirió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>Adquirió algunos conocimientos de hechos, ideas y vocabulario específicos y los record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Adquirió pocos conocimientos de hechos, ideas y vocabulario específicos.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ocial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e destacó por  ser respetuoso con los demás y escucharlos atentamente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ostró respeto al escuchar a los demás en las diferentes actividade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ecesitó apoyo para escuchar a los demás con respeto en las diferentes actividade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 le dificultó escuchar a los demás con respeto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unication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 destacó por seguir dos instrucciones a la vez y por escuchar a los demás </w:t>
            </w:r>
            <w:r>
              <w:rPr>
                <w:color w:val="FF0000"/>
                <w:sz w:val="20"/>
              </w:rPr>
              <w:t>en momentos de clase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guió dos instrucciones dadas a la vez y escuchó a los demás </w:t>
            </w:r>
            <w:r>
              <w:rPr>
                <w:color w:val="FF0000"/>
                <w:sz w:val="20"/>
              </w:rPr>
              <w:t>en momentos de clase</w:t>
            </w:r>
            <w:r>
              <w:rPr>
                <w:sz w:val="20"/>
              </w:rPr>
              <w:t>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 xml:space="preserve">Necesitó del apoyo de sus profesores para </w:t>
            </w:r>
            <w:r>
              <w:rPr>
                <w:sz w:val="18"/>
              </w:rPr>
              <w:t>seguir dos instrucciones dadas a la vez y para escuchar a los demá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gró seguir dos instrucciones dadas a la vez ni escuchar a los demás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lf management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</w:t>
            </w:r>
            <w:r>
              <w:rPr>
                <w:sz w:val="20"/>
                <w:szCs w:val="20"/>
              </w:rPr>
              <w:t>y se preocupa constantemente para sus compañeros también lo hagan, m</w:t>
            </w:r>
            <w:r>
              <w:rPr/>
              <w:t>antiene una simetría corporal y tiene agarre de pinza trípode permanentemente en todas las actividades gráficas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, </w:t>
            </w:r>
            <w:r>
              <w:rPr/>
              <w:t xml:space="preserve">mantiene  una simetría corporal y tiene agarre de pinza trípode la mayor parte del tiempo en todas las actividades gráficas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umple con algunas normas establecidas en el aula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/>
              <w:t xml:space="preserve">En ocasiones,  mantiene  una simetría corporal y tiene pinza trípode,  pero cambia de agarre en todas las actividades gráficas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cumple con las normas establecidas en el aula, s</w:t>
            </w:r>
            <w:r>
              <w:rPr/>
              <w:t>e le dificulta mantener una simetría corporal en todas las actividades gráficas</w:t>
            </w:r>
            <w:r>
              <w:rPr>
                <w:rFonts w:cs="Calibri"/>
                <w:sz w:val="20"/>
                <w:szCs w:val="20"/>
              </w:rPr>
              <w:t xml:space="preserve"> y s</w:t>
            </w:r>
            <w:r>
              <w:rPr/>
              <w:t xml:space="preserve">e le dificulta mantener la pinza trípode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earch skill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cogió y registró los datos en una tabla de conteo y tiene habilidad para sacar conclusiones.</w:t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Recogió y registró los datos en una tabla de conte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Recogió los datos en una tabla de conteo, pero necesitó apoyo para registrarlo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uvo dificultades para recoger  y registrar datos en una tabla de conteo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7:00Z</dcterms:created>
  <dc:creator>MFLEON</dc:creator>
  <dc:description/>
  <cp:keywords/>
  <dc:language>en-US</dc:language>
  <cp:lastModifiedBy>Eleine</cp:lastModifiedBy>
  <cp:lastPrinted>2013-11-13T18:35:00Z</cp:lastPrinted>
  <dcterms:modified xsi:type="dcterms:W3CDTF">2013-11-13T23:39:00Z</dcterms:modified>
  <cp:revision>34</cp:revision>
  <dc:subject/>
  <dc:title/>
</cp:coreProperties>
</file>